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объекта: </w:t>
      </w:r>
    </w:p>
    <w:p>
      <w:pPr>
        <w:pStyle w:val="Normal"/>
        <w:ind w:left="1276" w:right="1558" w:hanging="0"/>
        <w:jc w:val="center"/>
        <w:rPr/>
      </w:pPr>
      <w:r>
        <w:rPr>
          <w:sz w:val="24"/>
          <w:szCs w:val="24"/>
        </w:rPr>
        <w:t xml:space="preserve">«Строительство МСС ВОЛП Петровск-Кулгунино-Бретяк Ишимбайский район Стерлитамакский МУЭС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 и  Интернет абонентам Ишимбайского района   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СС ВОЛП Петровск-Кулгунино-Бретяк Ишимбайский район Стерлитамакский МУЭС – 2 070 000 (два миллиона семьдесят тысяч) рублей - без учета стоимости материалов, неучтенных в ТЕРм, и НДС.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и строительства: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31.08.2014 г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szCs w:val="24"/>
              </w:rPr>
              <w:t xml:space="preserve">Строительство ВОЛС Петровск-Кулгунино-Бретяк </w:t>
            </w:r>
            <w:r>
              <w:rPr>
                <w:sz w:val="24"/>
              </w:rPr>
              <w:t>– 74,12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1544-13-0-ЛС,СС и руководствуясь СНиП, ВСН, Р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 Прокладка ВОЛС на участке Петровск – Макарово (длина трассы 13,37 км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1. Прокладка ОКБ-0,22-16 в грунте – 12,733 км (в том числе кабелеукладчиком – 9,32 км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2. Прокладка ОКБ-0,22-16 в канализации – 0,36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3. Устройство скрытых переходов методом ГНБ, переход/кан.м – 2/126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4. Устройство скрытых переходов методом прокола, переход/кан.м – 8/156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5. Устройство пересечений с инженерными коммуникациями –  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6. Монтаж оптических муфт МТОК-А1/216 –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7. Монтаж ШКОС-М-1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/2-16-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 xml:space="preserve"> – 1 комплек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8. Контрольно-измерительный пункт КИП-2 –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9. Установка плакатов предупредительных – 26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0. Установка замерных столбиков – 1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 Прокладка ВОЛС на участке Макарово – Кулгунино (длина трассы 34,75 км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1. Прокладка ОКБ-0,22-16 в грунте – 34,459 км (в том числе кабелеукладчиком – 30,45 км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2. Устройство скрытых переходов методом ГНБ, переход/кан.м – 5/306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3. Устройство скрытых переходов методом прокола, переход/кан.м – 1/30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4. Устройство пересечений с инженерными коммуникациями – 7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5. Монтаж оптических муфт МТОК-А1/216 – 9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6. Монтаж ШКОС-М-1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/2-16-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 xml:space="preserve"> – 1 комплек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7. Контрольно-измерительный пункт КИП-2 – 2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8. Установка плакатов предупредительных – 6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9. Установка замерных столбиков – 3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10. Установка контейнера узла связи в с. Кулгунино - 1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 Прокладка ВОЛС на участке Кулгунино – Бретяк (длина трассы 26,0 км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1. Прокладка ОКБ-0,22-16 в грунте – 25,686 км (в том числе кабелеукладчиком – 19,925 км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2. Прокладка ОКБ-0,22-8 в грунте – 0,03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3. Устройство скрытых переходов методом ГНБ, переход/кан.м – 6/380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4. Устройство скрытых переходов методом прокола, переход/кан.м – 1/1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5. Устройство пересечений с инженерными коммуникациями – 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6. Монтаж оптических муфт МТОК-А1/216 – 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7. Монтаж ШКОС-М-1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/2-16-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 xml:space="preserve"> – 2 комплек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8. Контрольно-измерительный пункт КИП-2 – 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9. Установка плакатов предупредительных – 52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.10. Установка замерных столбиков – 26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.о. начальника Ишимбайского РУС Стерлитамакского МУЭС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АО «Башинформсвязь» - Сулейманов Р.Ф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ел. 8-34794-2-27-0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suleymanov_r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4:41:00Z</dcterms:created>
  <dc:creator>v.habiakhmetov</dc:creator>
  <dc:description/>
  <cp:keywords/>
  <dc:language>en-US</dc:language>
  <cp:lastModifiedBy>Логинова Ольга Сергеевна</cp:lastModifiedBy>
  <cp:lastPrinted>2014-06-03T09:25:00Z</cp:lastPrinted>
  <dcterms:modified xsi:type="dcterms:W3CDTF">2014-06-05T04:04:00Z</dcterms:modified>
  <cp:revision>9</cp:revision>
  <dc:subject/>
  <dc:title>СОГЛАСОВАНО</dc:title>
</cp:coreProperties>
</file>